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tirement Financial Plan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by Steve Giannoni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0"/>
          <w:szCs w:val="20"/>
        </w:rPr>
        <w:t>Description:</w:t>
      </w:r>
      <w:r>
        <w:rPr>
          <w:rFonts w:cs="Verdana" w:ascii="Verdana" w:hAnsi="Verdana"/>
          <w:sz w:val="20"/>
          <w:szCs w:val="20"/>
        </w:rPr>
        <w:t xml:space="preserve"> Contribute monthly to a simple interest earning account, to provide for retirement, taking into account many parameters, including general inflation and inflation of payments (set = 0 for constant payments), but NOT taxes. Critical parameters, of pre-retirement savings, and post-retirement provisions, are computed, based on differential equation analysis. Input and output parameters, number 7 and 5 respectively, and are in units of dollars, rate percents, and yea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1T23:15:00Z</dcterms:created>
  <dc:creator>Stephen G. Giannoni</dc:creator>
  <dc:description/>
  <dc:language>en-US</dc:language>
  <cp:lastModifiedBy>Stephen G. Giannoni</cp:lastModifiedBy>
  <dcterms:modified xsi:type="dcterms:W3CDTF">2005-12-02T13:06:00Z</dcterms:modified>
  <cp:revision>5</cp:revision>
  <dc:subject/>
  <dc:title>Description: Many phenomena are characterized by the Exponential model, </dc:title>
</cp:coreProperties>
</file>